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t xml:space="preserve">Л.Пантелеев 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t>АМЕРИКАНСКАЯ КАША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Герберту Гуверу, президенту</w:t>
      </w:r>
    </w:p>
    <w:p>
      <w:pPr>
        <w:pStyle w:val="Normal"/>
        <w:shd w:fill="FFFFFF" w:val="clear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Северо-Американских объединенных штатов.</w:t>
      </w:r>
    </w:p>
    <w:p>
      <w:pPr>
        <w:pStyle w:val="Normal"/>
        <w:shd w:fill="FFFFFF" w:val="clear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  <w:t>Вашингтон. Белый Дом.</w:t>
      </w:r>
    </w:p>
    <w:p>
      <w:pPr>
        <w:pStyle w:val="Normal"/>
        <w:shd w:fill="FFFFFF" w:val="clear"/>
        <w:autoSpaceDE w:val="false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Господин Гувер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Я должен поставить вас в известность, что в нашей стране «господин» — ругательное слово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звините, что сразу же начинаю ругаться. Я не нарочно. Мы говорим на разных языках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Скажите: вы очень скучаете у себя в Белом До</w:t>
        <w:softHyphen/>
        <w:t>ме? Сознайтесь. Я никому не скажу. Ваш Белый Дом представляется мне безрадостной, мрачной палатой, вроде больничной, с белыми стенами, белыми матовыми окнами и такими же ламп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ы бродите жирной тенью из комнаты в ком</w:t>
        <w:softHyphen/>
        <w:t>нату и не знаете, что бы такое сделать, какой бы такой придумать проект, или пакт, или мировой конгресс. Но все уже придумано, все давно сде</w:t>
        <w:softHyphen/>
        <w:t>лано, и жить становится скучно-скучно. Даже выпить нельзя в Америке. Даже законы стали су</w:t>
        <w:softHyphen/>
        <w:t>хими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ы ходите из угла в угол, вздыхаете и останав</w:t>
        <w:softHyphen/>
        <w:t>ливаетесь перед портретами Линкольна и Вашин</w:t>
        <w:softHyphen/>
        <w:t>гтона. Вы поднимаете голову и вздыхаете снова. С грустью разглядываете вы хищные профили ва</w:t>
        <w:softHyphen/>
        <w:t>ших великих предков. Вы им завидуете. У них — слава. У них — слегка розоватые носы. А это зна</w:t>
        <w:softHyphen/>
        <w:t>чит, что они выпивали и веселились в свое вре</w:t>
        <w:softHyphen/>
        <w:t>мя, в горячее время цветения вашей страны и ва</w:t>
        <w:softHyphen/>
        <w:t>шего класс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А вам и выпить нельзя... Незавидная ваша до</w:t>
        <w:softHyphen/>
        <w:t>ля. Искренно сочувствую ва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Чтобы немного развеселить вас, я хочу расска</w:t>
        <w:softHyphen/>
        <w:t>зать вам одну историю. Улыбнитесь и приготовь</w:t>
        <w:softHyphen/>
        <w:t>тесь слушать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Это было в тысяча девятьсот двадцать втором году. В то время вы не были еще президентом. И дело, которым вы занимались, было куда весе</w:t>
        <w:softHyphen/>
        <w:t>лее нынешнего. И скромней оно было и доходов давало больше. Вы занимались помощью голода</w:t>
        <w:softHyphen/>
        <w:t>ющи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А я в то время не был писателем. Я был тем самым голодающим, которому вы помогали. Я был беспризорным, бродягой и в тысяча девять</w:t>
        <w:softHyphen/>
        <w:t>сот двадцать первом году попал в исправительное заведение для малолетних преступников. Я выра</w:t>
        <w:softHyphen/>
        <w:t>жаюсь вашим языком, так как боюсь, что вы ме</w:t>
        <w:softHyphen/>
        <w:t>ня не поймете. По-нашему, я был социально за</w:t>
        <w:softHyphen/>
        <w:t>пущенным и попал в дефективный детдом имени Достоевского. Достоевский — это такой писатель. Он уже умер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 этом детдоме нас жило шестьдесят человек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Хорошее было времечко. Для вас — потому что недавно лишь кончилась мировая война и ва</w:t>
        <w:softHyphen/>
        <w:t>ша страна жирела на трупе Германии. На ниве, удобренной кровью, расцветала ваша промыш</w:t>
        <w:softHyphen/>
        <w:t>ленность. Ваши доходы росли. Ваши бетонные небоскребы обгоняли их своими этажами. А глав</w:t>
        <w:softHyphen/>
        <w:t>ное — в те времена можно было еще и выпить и закусить в любом ресторане Нью-Йорка и Фила</w:t>
        <w:softHyphen/>
        <w:t>дельф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Для нас это время было хорошим потому, что уже заканчивалась гражданская война и наша Красная армия возвращалась домой с победными песнями и в рваных опорках. И мы тоже бегали без сапог, мы едва прикрывали свою наготу тряп</w:t>
        <w:softHyphen/>
        <w:t>ками и писали свои диктовки и задачи карандашами, которые назывались «советскими», и рвали бумагу и ломались над каждой запятой. Мы голо</w:t>
        <w:softHyphen/>
        <w:t>дали так, как не голодают, пожалуй, ваши уличные собаки. И все-таки мы всегда улыбались. Потому что живительный воздух революции за</w:t>
        <w:softHyphen/>
        <w:t>менял нам и кислород, и калории, и витамин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ожет быть вам интересно узнать, что мы ели? Мы ели хлеб. Три четверти фунта хлеба из муки, перемешанной с отрубями, опилками и ко</w:t>
        <w:softHyphen/>
        <w:t>фейной гущей. Мы ели картошку с тюленьим жиром. Мы ели пшенную кашу, в которой было больше камней, чем сахара или масла. И все-таки мы вспоминаем эту кашу и эти камни с большим удовольствием, чем прекрасную «американскую кашу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ы можете гордиться и радоваться, господин Гувер. В памяти моего поколения слово «Амери</w:t>
        <w:softHyphen/>
        <w:t>ка», «американский» навсегда связано с представлением туго набитого брюха. Что-то жирное, сладкое и приторное вспоминается мне, когда приходится слышать это слово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ы были так добры в то время. Узнав из газет и из отчетов правительственной комиссии, что в России голод, вы возымели желание помочь рус</w:t>
        <w:softHyphen/>
        <w:t>ским детям. Вы основали общество АРА. Вы за</w:t>
        <w:softHyphen/>
        <w:t>купили тысячи тонн муки, масла, риса, какао... Огромные пароходы поплыли через океан нам на помощь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были бы вам по-прежнему благодарны, если бы не знали теперь, что на этой операции вы заработали приличное состояние, репутацию и комнатку в Белом Доме. Кроме того, вы нажили следственное дело в советской прокуратуре. Если вы попадете когда-нибудь в руки Международно</w:t>
        <w:softHyphen/>
        <w:t>го ревтрибунала — вам не сдобровать. За вами числится экономический шпионаж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о в тысяча девятьсот двадцать втором году вы были нашим героем. Вы были таким героем, каким лишь мечтаете быть, когда глядите на портреты Линкольна и Вашингтона... Не стоит завидовать, мистер Гувер. Вы тоже были героем. И еще каким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 всему городу были раскинуты ваши пита</w:t>
        <w:softHyphen/>
        <w:t>тельные пункты. Вы не знаете, какой это был го</w:t>
        <w:softHyphen/>
        <w:t>род — Петроград в тысяча девятьсот двадцать первом году. Это был мертвый город, развали</w:t>
        <w:softHyphen/>
        <w:t>ны... Не было магазинов, театров, кино... На рынках из-под полы продавали картофельную шелуху и жмыхи, в банях мылись холодной во</w:t>
        <w:softHyphen/>
        <w:t>дой, а жилые дома отапливались каннибальским способом: один дом пожирал другой, пока не приходила очередь и ему свалиться под топором изголодавшегося и исхолодавшегося петроградца. В этом городе, в разных районах, — в Колом</w:t>
        <w:softHyphen/>
        <w:t>не, где жили мы, на Васильевском острове, за Нарвской заставой, на Выборгской стороне, на Охте, — всюду вдруг появились ваши спаситель</w:t>
        <w:softHyphen/>
        <w:t>ные «кормительные пункты». Их называли еще «американками», и к одной из таких «америка</w:t>
        <w:softHyphen/>
        <w:t>нок» была приписана наша школа, носившая со</w:t>
        <w:softHyphen/>
        <w:t>кращенное название «Шкид». Правда, мы полу</w:t>
        <w:softHyphen/>
        <w:t>чили всего пятнадцать мест и нам приходилось обедать по очереди через три дня в четвертый. Но было бы свинством с моей стороны — обижаться. Ведь дареному коню в зубы не смотрят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И на этом спасибо, — думали м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Я хорошо помню чудесные и торжественные походы на Курляндскую улицу, где помещалась наша «американка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 </w:t>
      </w:r>
      <w:r>
        <w:rPr/>
        <w:t>В час, когда во всем мире люди привыкли обедать или хотя бы думать об обеде, является воспитатель. Он разгуливает по классу и делает вид, что зашел случайно, что ничего интересного он не скажет, разве сделает кому-нибудь из нас замеча</w:t>
        <w:softHyphen/>
        <w:t>ние, что кушак расстегнут или волосы слишком запущены. Мы не верим этому безразличному ви</w:t>
        <w:softHyphen/>
        <w:t>ду. Мы сидим за своими партами насторожив</w:t>
        <w:softHyphen/>
        <w:t>шись. И вот он, как бы невзначай, говорит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-моему, сегодня «американка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Да! — восклицаем м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В таком случае нужно составить список тех, кто пойдет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то пойдет?! Все хотят идти. Нет такого в нашем четвертом классе, который отказался бы от «кормительной прогулки» на Курляндскую улицу. Поднимается такой гвалт, такой грохот и звон, что жители соседних кварталов, вероятно, припасают мешки и веревки, надеясь, что наш старый дом рушится наконец, дождавшись своей очеред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Сегодня моя очередь, — орем мы в один голос. — Вчера был Еонин, третьего дня Ерофе</w:t>
        <w:softHyphen/>
        <w:t>ев... Сегодня мо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Моя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Нет моя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Твоя? — злобно хохочет кто-то. — У тебя и без того рожа кирпича просит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конец воспитатель наводит порядок. По ти</w:t>
        <w:softHyphen/>
        <w:t>хим окраинным улицам идут пятнадцать человек счастливцев, мы идем строгими парами, сжимая в руках наши миски и заусенистые деревянные ложк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ажется, будто идешь в цирк или на перво</w:t>
        <w:softHyphen/>
        <w:t>майскую демонстрацию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о вот воспитатель командует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Стой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останавливаемся перед широким подъез</w:t>
        <w:softHyphen/>
        <w:t>дом, по двум сторонам которого висят две вывес</w:t>
        <w:softHyphen/>
        <w:t>ки. На одной написано по-английски: «</w:t>
      </w:r>
      <w:r>
        <w:rPr>
          <w:lang w:val="en-US"/>
        </w:rPr>
        <w:t>ARA</w:t>
      </w:r>
      <w:r>
        <w:rPr/>
        <w:t>». На другой так же отчетливо по-русски: «АРА». Я до сих пор не знаю, что обозначают эти загадочные три буквы. А в те времена мы буквально сгорали от любопытства, желая разгадать эту тайну. Мы строим всевозможные предположен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-моему, — говорит некий Мамочка, — это значит Агентство Рыжих Арабо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Брось, — говорим мы. — При чем тут ара</w:t>
        <w:softHyphen/>
        <w:t>бы? И почему они рыжи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-моему, — говорит тогда Воробей, — это значит Американский Районный Атде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Это просто безграмотно, так как слово «отдел» пишется через «о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-моему, эта формула расшифровывается так, — говорит Японец, самый развитой и начи</w:t>
        <w:softHyphen/>
        <w:t>танный шкидец. — Это значит Ассоциация Революционных Англосаксо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Это значит, — говорит Алникпоп, наш вос</w:t>
        <w:softHyphen/>
        <w:t>питатель, — Американская Администрация По</w:t>
        <w:softHyphen/>
        <w:t>мощ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не очень-то верим и Алникпопу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ка мы спорим, открывается дверь, выходит швейцар. Он считает нас и отмечает что-то у себя в тетрадке. Мы проходим мимо него гуськом, один за други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днимайтесь по лестнице спокойно, — го</w:t>
        <w:softHyphen/>
        <w:t>ворит воспитатель. — Не шаркайте ног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м нечем шаркать. Каблуков у нас нет, пото</w:t>
        <w:softHyphen/>
        <w:t>му что мы босы. Но мы соблюдаем осторожность и шагаем на цыпочках. Мы входим в обеденный за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Ах, господин Гувер, господин Гувер, — что это было за помещение! Что за сказочный вид от</w:t>
        <w:softHyphen/>
        <w:t>крывался перед нами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Огромный светлый зал с высокими окнами и голубыми стенами. Большие чистые столы. Чис</w:t>
        <w:softHyphen/>
        <w:t>тые клеенки. Флаги. Медные баки. Эмалирован</w:t>
        <w:softHyphen/>
        <w:t>ная посуда. Портреты Линкольна и Вашингтона. И ваш, самый большой, самый красивый, на са</w:t>
        <w:softHyphen/>
        <w:t>мом почетном и видном месте — у входа в зал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ысокая женщина в темном закрытом платье встречает нас у дверей. Это — начальница пунк</w:t>
        <w:softHyphen/>
        <w:t>та. Она одевается в черное, вероятно, из состра</w:t>
        <w:softHyphen/>
        <w:t>дания к нам. Разве можно носить красивые яркие платья там, где люди умирают от голода, где жи</w:t>
        <w:softHyphen/>
        <w:t>вут людоеды, где ходят босиком и кутаются в лохмотья. Высокая дама похожа на факельщика из похоронной проце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Здравствуйте, дети, — говорит она лома</w:t>
        <w:softHyphen/>
        <w:t>ным русским языком. — Вы можете занять ваше место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ше место — одно из лучших, у входа в зал. Наш стол не особенно большой, но все-таки мы умещаемся за ним со своим воспитателем. Над нашими головами улыбаетесь вы, Герберт Гувер, наш благодетель и попечитель. Вы напечатаны на прекрасной веленевой бумаге, ваше лицо лоснит</w:t>
        <w:softHyphen/>
        <w:t>ся и выражает довольство человека, исполняюще</w:t>
        <w:softHyphen/>
        <w:t>го свой скромный долг перед богом и человечест</w:t>
        <w:softHyphen/>
        <w:t>вом. Своей улыбкой вы как бы хотите сказать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Кушайте, дети. Мне ничуть не жалко. Я добры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о нам еще не дают кушать. Надо ждать, пока соберутся остальные приюты и школы района. Наши ноздри расширяются от нетерпения, а под столом босые ноги отбивают чечетку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степенно столовая наполняется ребятами. Такие же босые, рваные, как и мы, они с таким же перепуганным видом вступают в этот зал. Да</w:t>
        <w:softHyphen/>
        <w:t>ма, похожая на факельщика, указывает им их место. Все рассаживаются чинно и благородно, словно это не русские мальчики, а какая-нибудь воскресная школа в Огайо или Нью-Орлеа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Тогда ударяет колокол. Этот гулкий звон от</w:t>
        <w:softHyphen/>
        <w:t>дается в наших сердцах, как пасхальный благо вест в сердце верующего. Продолжительный от</w:t>
        <w:softHyphen/>
        <w:t>звук тянется нежно-нежно. Открывается дверь, и две женщины в белых халатах вносят огром</w:t>
        <w:softHyphen/>
        <w:t>ный медный бак. Он начищен мелом и сверкает как зеркало, поставленное против солнца. Из-под крышек его выбиваются клубы пара. По комнате медленно разливается сладкий и при</w:t>
        <w:softHyphen/>
        <w:t>торный запах с каким-то аптекарским привку</w:t>
        <w:softHyphen/>
        <w:t>со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Женщины в белом, похожие на толстых анге</w:t>
        <w:softHyphen/>
        <w:t>лов, порхают по комнате. Они собирают нашу посуду, и через минуту перед нами стоят наши миски, наполненные доверху, с горкой, шоколад</w:t>
        <w:softHyphen/>
        <w:t>ной каше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Шоколадная каша... Может быть, вы, госпо</w:t>
        <w:softHyphen/>
        <w:t>дин Гувер, кушаете ее каждый день и вам она представляется очень обыденным блюдом. Тогда вам трудно будет понять тот восторг, в какой приходили мы, когда, окунув наши старые заусенистые ложки в эту жирную коричневую массу, мы раскрывали рты и чувствовали, как медленно-медленно начинают таять наши язык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были слишком молоды и с глупой благодарностью смотрели на ваше улыбающееся лицо. Мы не видели в этой улыбке насмешки. Но разве не была насмешкой эта пересахаренная шо</w:t>
        <w:softHyphen/>
        <w:t>коладная каша? Разве не вся стопроцентная аме</w:t>
        <w:softHyphen/>
        <w:t>риканская добродетель была законсервирована в жестяных банках, на которых по ошибке было написано: «сгущенное молоко»? После пшенного супа и рыбьего жира мы объедались этой шоко</w:t>
        <w:softHyphen/>
        <w:t>ладной кашей и портили себе желудки. Никогда раньше не свирепствовала среди нас так яростно дизентерия: четвертая часть школы ежедневно страдала от поносо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Шоколадной кашей не ограничивался обед. Нас кормили еще маисовым супом, какао и бе</w:t>
        <w:softHyphen/>
        <w:t>лыми булками. Мы должны были все это съедать там же, в столовой, так как нам строго-настрого было запрещено выносить что-нибудь за пределы пункта. Но мы обходили этот закон. Мы прятали мягкие румяные булочки за пазуху наших рваных рубах. Мы складывали шоколадную кашу в газет</w:t>
        <w:softHyphen/>
        <w:t>ную бумагу и выносили эти пакетики в карманах. Мы умудрялись таскать в карманах какао, не проливая ни капельки из жестяных кружек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Долгое время эти американские яства служили у нас в школе самой драгоценной валютой. Мы играли в карты, в так называемое «очко» и в так называемую «секу», на столько-то порций «аме</w:t>
        <w:softHyphen/>
        <w:t>риканской каши» или на столько-то «американ</w:t>
        <w:softHyphen/>
        <w:t>ских булок». Мы продавали друг другу свои перочинные ножи за кружку какао или кружку какао за десять фаберовских карандашей. Мы залезали в долги, и среди нас попадались ребята, которые месяцами ходили на «американку» и все-таки всегда возвращались оттуда голодными, потому что были должны свою порцию кому-нибудь дру</w:t>
        <w:softHyphen/>
        <w:t>гому. По нашим обычаям они обязаны были са</w:t>
        <w:softHyphen/>
        <w:t>ми прятать и выносить из столовой «свою» по</w:t>
        <w:softHyphen/>
        <w:t>рцию. Когда воспитатель спрашивал, почему они не едят, они должны были «представляться», — чавкать, жевать и подносить к губам пустую лож</w:t>
        <w:softHyphen/>
        <w:t>ку. При этом они улыбались и делали блаженное лицо, как и все остальны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Были, наоборот, и другие, — вроде «великого ростовщика» Слаенова, — которые пожирали американскую кашу пудами и жирели, как индю</w:t>
        <w:softHyphen/>
        <w:t>ки, на ваших, господин Гувер, харчах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не кажется теперь, что в этих заокеанских яствах был заложен микроб страны, которая нам посылала их, — потому что никогда до этого не было у нас в школе такой оживленной торговли, такого хищного ростовщичества, такой биржевой и картежной игры. Мы поклонялись американ</w:t>
        <w:softHyphen/>
        <w:t>ской каше, как жирному, тучному богу. И вы улыбались нам со стены почти так же, как улыба</w:t>
        <w:softHyphen/>
        <w:t>ются святы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о послушайте, что было дальше. Может быть это «дальше» покажется вам не совсем интерес</w:t>
        <w:softHyphen/>
        <w:t>ным. Но именно здесь начинается то, о чем я хо</w:t>
        <w:softHyphen/>
        <w:t>тел написать вам в своем письм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ступило знойное лето. По праздничным дням мы ходили купаться на Канонерский ост</w:t>
        <w:softHyphen/>
        <w:t>ров, который находится в юго-западной части Ленинграда, у выхода в море реки Невы. При основании города Петербурга здесь жили царские канониры и прочие рядовые чины морской служ</w:t>
        <w:softHyphen/>
        <w:t>бы. Но это было очень давно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Однажды мы купались до вечера, а вечером возвращались домой через Ленинградский торго</w:t>
        <w:softHyphen/>
        <w:t>вый порт. Переехав на лодках Морской канал, мы шли по цементной дороге набережной мимо грузных подъемных кранов, плоских пакгаузов и величайших элеваторо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онечно, наш порт поменьше нью-йоркского, но все-таки он представляет собой очень величе</w:t>
        <w:softHyphen/>
        <w:t>ственную картину вечером, перед заходом солн</w:t>
        <w:softHyphen/>
        <w:t>ца, когда розовые пятна ложатся на все предме</w:t>
        <w:softHyphen/>
        <w:t>ты, большие и маленькие, и огромные корабли, прибывшие из жарких и холодных стран, сопер</w:t>
        <w:softHyphen/>
        <w:t>ничают между собой высотой своих мачт и ярко</w:t>
        <w:softHyphen/>
        <w:t>стью своих флаго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набережной тихо, лишь легкое поскрипы</w:t>
        <w:softHyphen/>
        <w:t>вание причальных свай да перезвон склянок нарушают эту тишину. Здесь пахнет морем, смолой, краской, крепкими табаками, мукой и всем про</w:t>
        <w:softHyphen/>
        <w:t>чим, что хранится в пакгаузах и трюмах кораб</w:t>
        <w:softHyphen/>
        <w:t>лей: селедками, кофе, машинным маслом, пень</w:t>
        <w:softHyphen/>
        <w:t>кой, деревом... Ящики с импортными машинами стоят у самого берега, и от них тоже пахнет сво</w:t>
        <w:softHyphen/>
        <w:t>им особым запахо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идем нестройной толпой, утомленные, го</w:t>
        <w:softHyphen/>
        <w:t>лодные, и лениво собираем окурки. Это — наше любимое занятие. Мы собираем их, как другие мальчики собирают почтовые марки или морские ракушки. Нам попадаются здесь недокуренные сигары, заграничные папиросы, египетские сига</w:t>
        <w:softHyphen/>
        <w:t>реты с толстыми золотыми мундштуками и рус</w:t>
        <w:softHyphen/>
        <w:t>ские «чиновники». Мы наполняем ими карманы, а иногда украдкой закуриваем и пускаем души</w:t>
        <w:softHyphen/>
        <w:t>стый дым в рукав или за пазуху, за спиной наше</w:t>
        <w:softHyphen/>
        <w:t>го директора Викниксор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так устали, что уже ничем не интересуем</w:t>
        <w:softHyphen/>
        <w:t>ся. Бесчисленные развлечения порта не доставля</w:t>
        <w:softHyphen/>
        <w:t>ют нам радости. Мы не катаемся на угольных ва</w:t>
        <w:softHyphen/>
        <w:t>гонетках, не пытаемся повернуть лебедку или домкрат, или прочесть по складам иностранное название корабл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Только один пароход, огромный океанский транспорт, привлекает наше внимание. Широкий полосатый флаг усыпан звездами. Мы считаем их — «кто скорее», сбиваемся, путаемся, спорим. Одни утверждают, что звезд сорок семь, другие — что пятьдесят. Мы догадываемся, что флаг — американский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том мы спрашиваем Викниксора, что зна</w:t>
        <w:softHyphen/>
        <w:t>чит «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devil</w:t>
      </w:r>
      <w:r>
        <w:rPr/>
        <w:t>», как написано на борту парохода. Он усмехается и отвечает, что это значит «Ста</w:t>
        <w:softHyphen/>
        <w:t>рый черт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Тогда мы замечаем негра, который сидит на бак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ароход тяжело нагружен, и палуба его лежит почти на уровне берега. Негр сидит на перилах палубы, обняв руками какую-то рею, какой-то железный столбик, и безмятежно болтает ногами. У него огромные сапоги, такие же черные, как и он сам — его лицо, руки и волосы, выбивающие</w:t>
        <w:softHyphen/>
        <w:t>ся из-под белоснежного, приплюснутого сверху колпака. В нашем городе негр — большая ред</w:t>
        <w:softHyphen/>
        <w:t>кость. На улицах Нью-Йорка легче пожалуй встретить слона или белого медведя, чем в Ле</w:t>
        <w:softHyphen/>
        <w:t>нинграде негра. Мы останавливаемся в восторг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Черный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осмотрите: черный как уголь!.. Тяжелые сапоги перестают приплясывать в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оздухе. Негр кивает нам сверху вниз, снимает свой поварской колпак и улыбается. Зубы его блестят как фортепьянные клавиш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Улыбается, дьявол, — умиляемся м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с места в карьер мы затеваем обычный бес</w:t>
        <w:softHyphen/>
        <w:t>хитростный, но практичный разговор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Здорово, камрад!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Э-э-э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Как поживаете? Ви лебен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Э-э-э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Хабен зи сигареттен? Гебен зи, пожалуйста, несколько штук. А?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егр нас понимает. Мы говорим на таком языке, в котором и сами ничего не смыслим, но он — догадывается. Он делает грустное лицо, вы</w:t>
        <w:softHyphen/>
        <w:t>пячивает губы и пыхтит, как пыхтят курильщики трубок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Пах... пах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том он качает головой. Дескать — я некурящий. Он очень опечален этим. Он снова болта</w:t>
        <w:softHyphen/>
        <w:t>ет тяжелыми сапогами. Потом вдруг делает хит</w:t>
        <w:softHyphen/>
        <w:t>рое лицо и лезет в карман широченных своих штанов. Он роется в карманах и наконец вытас</w:t>
        <w:softHyphen/>
        <w:t>кивает оттуда что-то... Пачка чего-то... Может быть сухарей, может быть карамели... Нам не до</w:t>
        <w:softHyphen/>
        <w:t>стался этот подарок. Он выскользнул из рук чер</w:t>
        <w:softHyphen/>
        <w:t>ного моряка и упал в небольшую пропасть между каменной набережной и бортом корабля. Мы ки</w:t>
        <w:softHyphen/>
        <w:t>нулись к этой пропаст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Черт! Утонуло наверно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Ясно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Ясно, что утонуло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низу качалась вода, было темно. Пакета не было видно. Раздосадованные, мы долго искали его глазами, ругаясь и жалея. Негр тоже свесился с палубы и смотрел в глубину, виновато улыба</w:t>
        <w:softHyphen/>
        <w:t>ясь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друг он обрадованно закрича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Э! О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Он показывал пальцем куда-то вниз, нам под ног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Там. Там он лежит — кричал негр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Он кричал по-английски, а может быть даже по-негритянски, но мы хорошо его понимали. Мы настойчиво искали пакет между сваями, куда указывал нам черный палец. В поисках этих при</w:t>
        <w:softHyphen/>
        <w:t>нимали участие все, начиная от малышей-перво</w:t>
        <w:softHyphen/>
        <w:t>классников и кончая Викниксором. Мы орудова</w:t>
        <w:softHyphen/>
        <w:t>ли палками, камнями, обрывками каната... Но мы не могли не только подцепить пакет, но и увидать его. Негр уже перелез перила и висел, как обезьяна, держась одной рукой. Другой ру</w:t>
        <w:softHyphen/>
        <w:t>кой, ногами, глазами и головой он указывал нам, где нужно искать и где искать бесполезно. Когда мы ошибались, он орал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Но! Но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сокрушенно размахивал головой. Наконец он не вытерпел и соскочил к нам на набереж</w:t>
        <w:softHyphen/>
        <w:t>ную. Выхватив у одного из нас палку, он уже собирался спуститься на сваи, когда наверху, на палубе хлопнула стеклянная дверь. Негр вздрог</w:t>
        <w:softHyphen/>
        <w:t>нул, выпрямился и выпустил из рук палку. Она перекувырнулась и полетела в воду. К перилам палубы подошел человек. Это был офицер. В зубах у него дымилась сигара. На синей фураж</w:t>
        <w:softHyphen/>
        <w:t>ке сияли золотые звезды. Он был похож не</w:t>
        <w:softHyphen/>
        <w:t>множко на вас... Увидев нашего негра, он за</w:t>
        <w:softHyphen/>
        <w:t>кричал так громко и так страшно, что мы за</w:t>
        <w:softHyphen/>
        <w:t>стыли. Те, кто сидел на корточках или лежал на животе свесившись над водой, так и остались сидеть и лежать. А негр сорвал с себя свой кол</w:t>
        <w:softHyphen/>
        <w:t>пак булочника, поднял голову и жалобным, ви</w:t>
        <w:softHyphen/>
        <w:t>новатым голосом стал что-то говорить, что-то объяснять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Но! — закричал офицер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негр, напялив колпак, проворно взобрался на палубу. На минуту он скрылся из наших глаз. Мы услышали только его крик... Его короткий вопль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О-о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Офицер ругался. Мы никогда не были в Аме</w:t>
        <w:softHyphen/>
        <w:t>рике, но хорошо понимали слова, которые он выкрикивал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Негодяй! Сволочь! Иди на свое место! Открылась стеклянная дверь. Но, прежде чем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скрыться в каюте, негр еще раз появился перед нами. На одну секунду. Он подбежал к перилам и, вытянув черный палец, показал вниз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Там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о мы не воспользовались его указания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увидели его лицо — его толстый нос, из ко</w:t>
        <w:softHyphen/>
        <w:t>торого каплями текла кровь. Мы заорал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Камрад! Братишка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егр ушел. Убежал. Дверь опять хлопнула. И тут страшная ругань посыпалась на крышу стеклянной кают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Сволочь! — кричали мы. — Мерзавец! Ка</w:t>
        <w:softHyphen/>
        <w:t>питалист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ринулись на приступ огромного корабля. Честное слово, мы готовы были разорвать в кло</w:t>
        <w:softHyphen/>
        <w:t>чья офицера вашего республиканского флота. И Викниксору с большим трудом удалось усми</w:t>
        <w:softHyphen/>
        <w:t>рить нас и увести из порт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от случай, который я обещал рассказать вам, почтеннейший господин Гувер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Быть может вы скажете: ничего особенного. Вероятно, вы думаете именно так. Но к этой ис</w:t>
        <w:softHyphen/>
        <w:t>тории есть маленькое добавление. И я позволю себе задержать вас еще на одну минуту. Я помню, что «время — деньги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 тот же вечер наш класс отправлялся в очередной рейс на Курляндскую улицу. Мы шли голодные, наши желудки мятежно волно</w:t>
        <w:softHyphen/>
        <w:t>вались и предвкушали обильное угощение. Мы очень спешили, боясь опоздать и остаться без ужин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быстро поднялись по лестнице. Вошли в зал. Там были раскрыты окна и звездные флаги колыхались под самым потолком. Тяжелые анге</w:t>
        <w:softHyphen/>
        <w:t>лы порхали в облаках пара. Мы сели на свое обычное место у входа в зал, и когда мы сади</w:t>
        <w:softHyphen/>
        <w:t>лись, над нашими головами улыбались вы, улы</w:t>
        <w:softHyphen/>
        <w:t>бались особенно, — добродушно и самодовольно. Вы как бы предчувствовали, что выбьетесь в пре</w:t>
        <w:softHyphen/>
        <w:t>зиденты. Но вы не предчувствовали того, что случилось минутой позже. Минутой позже раздался отчаянный крик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только что отдали наши миски ангелу в белом халате и сидели теперь, истекая слюной и нетерпением, когда раздался этот нечеловеческий вопль над нашими голов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еред нашим столом стояла начальница пун</w:t>
        <w:softHyphen/>
        <w:t>кта — дама, похожая на факельщика из похо</w:t>
        <w:softHyphen/>
        <w:t>ронной процессии. Она дрожала всем телом и протягивала свою бледную руку по направлению к стене. Мы обернулись. Вы по-прежнему улы</w:t>
        <w:softHyphen/>
        <w:t>бались, господин Гувер. Но вы улыбались из клетки. Ваше приятное лоснящееся лицо было перечеркнуто крест-накрест химическим каран</w:t>
        <w:softHyphen/>
        <w:t>дашом. Возле носа оно было слегка продрано, а на веленевых полях портрета тем же химическим огрызком было начертано: «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devil</w:t>
      </w:r>
      <w:r>
        <w:rPr/>
        <w:t>». Мы друж</w:t>
        <w:softHyphen/>
        <w:t>но захохотали. Наш воспитатель вскочил. — Кто это сделал? — воскликнул он, стараясь казаться строги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не знали тогда, кто это сделал. Будь это что-нибудь другое, сломай мы какую-нибудь вещь, разбей окно или лампу, — мы никогда не сознались бы. А тут, не сговариваясь, мы подня</w:t>
        <w:softHyphen/>
        <w:t>лись над своим столом и хором ответили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—</w:t>
      </w:r>
      <w:r>
        <w:rPr/>
        <w:t>Я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Вооуун! — прокричала начальниц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Мы поняли, что это значит «вон», встали и вышли на улицу, забыв свои миски и свой голод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За эту историю наш класс навсегда лишили американской каши, — нас коллективно перевели в «пятый разряд», и целых два месяца мы томи</w:t>
        <w:softHyphen/>
        <w:t>лись в стенах школы, не имея ни отпуска, ни прогулок. Опять мы хлебали невкусный жидень</w:t>
        <w:softHyphen/>
        <w:t>кий суп с мороженой картошкой. Опять жевали мы хлеб из кофейной гущи. И снова и снова мы набивали свои желудки кашей, в которой было больше камней, чем сахара или масл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Я кончаю, господин президент. Я и так вас безбожно задержал. Может быть к вам пришли министры и вам нужно подписывать какой-ни</w:t>
        <w:softHyphen/>
        <w:t>будь пакт. Идите, подписывайте..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Я знаю, вы вежливо спросите на прощание: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— </w:t>
      </w:r>
      <w:r>
        <w:rPr/>
        <w:t>Чем же кончилась, все-таки, эта веселая ис</w:t>
        <w:softHyphen/>
        <w:t>тория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ончилась очень просто. Первого августа, в международный антивоенный день нас амнисти</w:t>
        <w:softHyphen/>
        <w:t>ровали. В тот же день мы участвовали в школь</w:t>
        <w:softHyphen/>
        <w:t>ной прогулке в порт. Когда мы пришли туда, в порт, вас, т. е. «Старого черта», не было уже на памятном месте. На вашем месте, против белого элеватора, колыхался небольшой селедочный траулер с флагом, на котором была всего одна звез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6:39:00Z</dcterms:created>
  <dc:creator>Telwen</dc:creator>
  <dc:description/>
  <cp:keywords/>
  <dc:language>en-US</dc:language>
  <cp:lastModifiedBy>Telwen</cp:lastModifiedBy>
  <dcterms:modified xsi:type="dcterms:W3CDTF">2006-08-14T09:22:00Z</dcterms:modified>
  <cp:revision>2</cp:revision>
  <dc:subject/>
  <dc:title>Л</dc:title>
</cp:coreProperties>
</file>